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хипова Яна Фёдо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о Выльгорт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ОШ № 1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темы вашего учебного проекта  «Приручение дикого зверя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писательное или творческое название вашего проекта «Эволюция приручения зверя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Проект предназначен для изучения темы «Дикие звери» на уроках как к классам с углубленным изучением биологических дисциплин, так и в классах обычной школьной программы, благодаря подробному рассмотрению основных научных трудов ученых этой област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ология( зоология), географ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9, 11 класс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академических час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Arial" w:ascii="Arial" w:hAnsi="Arial"/>
                <w:i/>
              </w:rPr>
              <w:t>Генетика и селекция животных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spacing w:val="5"/>
                <w:lang w:val="ru-RU"/>
              </w:rPr>
            </w:pPr>
            <w:r>
              <w:rPr>
                <w:i/>
                <w:spacing w:val="5"/>
                <w:lang w:val="ru-RU"/>
              </w:rPr>
              <w:t xml:space="preserve"> </w:t>
            </w:r>
            <w:r>
              <w:rPr>
                <w:i/>
                <w:spacing w:val="5"/>
                <w:lang w:val="ru-RU"/>
              </w:rPr>
              <w:t>После завершения проекта учащиеся смогут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spacing w:val="5"/>
                <w:lang w:val="ru-RU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*</w:t>
            </w:r>
            <w:r>
              <w:rPr>
                <w:color w:val="000000"/>
                <w:lang w:val="ru-RU"/>
              </w:rPr>
              <w:t>Объяснить причину приручения животных человеком.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Показать последствия неправильного приручения животных.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Научить осознавать  эти последствия, и принимать меры по их решению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/>
              <w:t>*Научить ценить природу, в особенности  животный мир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sz w:val="22"/>
              </w:rPr>
              <w:t>Возможно ли приручить дикого зверя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ичины исчезновения некоторых видов животных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Каких животных человек так и не смог приручить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Как шла эволюция одомашнивания животных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Какие виды  животных исчезли, стали редкими на Земле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Каких животных уже не встретишь в дикой природе, а встретишь лишь в неволе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/>
              <w:t>Обсуждение вопросов, разделение на группы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аблица для осмысления текста критической стать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Оценочные листы (презентации, буклеты, рефераты) </w:t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>Обсуждение промежуточных результатов деятельности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Критерии оценивания проек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Итоговая конференция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Заполнение анкеты участника проект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Таблицы оценивания проек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Эссе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5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е систематики животных, географическое их распростране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 и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планирование дополнительного времени для занятий, скорректированные цели обучения и задания, работа в группах, календари заданий, адаптированные технологии и поддержка специалистов. Учащиеся выражают результаты своего обучения в  устных ответах  вместо письменных тестов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ллюстрированные тексты, двуязычные словари и другие средства для перевода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жненные задания, дополнительные задания, требующие более глубокого понимания материала, расширенные исследования на близкие темы по выбору и открытые задания или проект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тоаппарат, компьютер(-ы), принтер, цифровая камера, проекционная система, ,  сканер, другие типы интернет-соединений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Д/электронные таблицы, программы обработки изображений, программы разработки веб-сайтов,  текстовые редактор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Биология. Животные. Учебное пособие для учащихся 7 классов. Под ред. В. Г. Бабенко. Москва, издательский центр «Вентана-Граф»,2002 год,304с. </w:t>
            </w:r>
          </w:p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i/>
              </w:rPr>
              <w:t>Большая школьная энциклопедия, том 1, под ред. А. А. Орлова. М.:2004г, 704с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чела животных, атласы, копии красной книги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.</w:t>
            </w:r>
            <w:r>
              <w:rPr>
                <w:i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natalymore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blo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?</w:t>
              </w:r>
              <w:r>
                <w:rPr>
                  <w:rStyle w:val="InternetLink"/>
                </w:rPr>
                <w:t>year</w:t>
              </w:r>
              <w:r>
                <w:rPr>
                  <w:rStyle w:val="InternetLink"/>
                  <w:lang w:val="ru-RU"/>
                </w:rPr>
                <w:t>=2009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l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terface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pda</w:t>
              </w:r>
              <w:r>
                <w:rPr>
                  <w:rStyle w:val="InternetLink"/>
                  <w:lang w:val="ru-RU"/>
                </w:rPr>
                <w:t>/?</w:t>
              </w:r>
              <w:r>
                <w:rPr>
                  <w:rStyle w:val="InternetLink"/>
                </w:rPr>
                <w:t>jid</w:t>
              </w:r>
              <w:r>
                <w:rPr>
                  <w:rStyle w:val="InternetLink"/>
                  <w:lang w:val="ru-RU"/>
                </w:rPr>
                <w:t>=1807142&amp;</w:t>
              </w:r>
              <w:r>
                <w:rPr>
                  <w:rStyle w:val="InternetLink"/>
                </w:rPr>
                <w:t>pid</w:t>
              </w:r>
              <w:r>
                <w:rPr>
                  <w:rStyle w:val="InternetLink"/>
                  <w:lang w:val="ru-RU"/>
                </w:rPr>
                <w:t>=85025168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16"/>
                  <w:szCs w:val="16"/>
                </w:rPr>
                <w:t>http://dic.academic.ru/dic.nsf/dic_biology/3668/%D0%9D%D0%95%D0%9F%D0%90%D0%A0%D0%9D  %D0%9E%D0%9A%D0%9E%D0%9F%D0%AB%D0%A2%D0%9D%D0%AB%D0%95</w:t>
              </w:r>
            </w:hyperlink>
          </w:p>
          <w:p>
            <w:pPr>
              <w:pStyle w:val="Normal"/>
              <w:rPr>
                <w:lang w:val="ru-RU"/>
              </w:rPr>
            </w:pPr>
            <w:hyperlink r:id="rId5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shuflat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132.</w:t>
              </w:r>
              <w:r>
                <w:rPr>
                  <w:rStyle w:val="InternetLink"/>
                </w:rPr>
                <w:t>ht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/>
              <w:t>http</w:t>
            </w:r>
            <w:r>
              <w:rPr>
                <w:lang w:val="ru-RU"/>
              </w:rPr>
              <w:t>://</w:t>
            </w:r>
            <w:r>
              <w:rPr/>
              <w:t>www</w:t>
            </w:r>
            <w:r>
              <w:rPr>
                <w:lang w:val="ru-RU"/>
              </w:rPr>
              <w:t>.</w:t>
            </w:r>
            <w:r>
              <w:rPr/>
              <w:t>legendtour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/</w:t>
            </w:r>
            <w:r>
              <w:rPr/>
              <w:t>rus</w:t>
            </w:r>
            <w:r>
              <w:rPr>
                <w:lang w:val="ru-RU"/>
              </w:rPr>
              <w:t>/</w:t>
            </w:r>
            <w:r>
              <w:rPr/>
              <w:t>mongolia</w:t>
            </w:r>
            <w:r>
              <w:rPr>
                <w:lang w:val="ru-RU"/>
              </w:rPr>
              <w:t>/</w:t>
            </w:r>
            <w:r>
              <w:rPr/>
              <w:t>regions</w:t>
            </w:r>
            <w:r>
              <w:rPr>
                <w:lang w:val="ru-RU"/>
              </w:rPr>
              <w:t>/</w:t>
            </w:r>
            <w:r>
              <w:rPr/>
              <w:t>hustain</w:t>
            </w:r>
            <w:r>
              <w:rPr>
                <w:lang w:val="ru-RU"/>
              </w:rPr>
              <w:t>-</w:t>
            </w:r>
            <w:r>
              <w:rPr/>
              <w:t>nuruu</w:t>
            </w:r>
            <w:r>
              <w:rPr>
                <w:lang w:val="ru-RU"/>
              </w:rPr>
              <w:t>-</w:t>
            </w:r>
            <w:r>
              <w:rPr/>
              <w:t>nature</w:t>
            </w:r>
            <w:r>
              <w:rPr>
                <w:lang w:val="ru-RU"/>
              </w:rPr>
              <w:t>-</w:t>
            </w:r>
            <w:r>
              <w:rPr/>
              <w:t>reserve</w:t>
            </w:r>
            <w:r>
              <w:rPr>
                <w:lang w:val="ru-RU"/>
              </w:rPr>
              <w:t>.</w:t>
            </w:r>
            <w:r>
              <w:rPr/>
              <w:t>shtml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урсии, эксперимент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alymore.blog.ru/?year=2009" TargetMode="External"/><Relationship Id="rId3" Type="http://schemas.openxmlformats.org/officeDocument/2006/relationships/hyperlink" Target="http://www.li.ru/interface/pda/?jid=1807142&amp;pid=85025168" TargetMode="External"/><Relationship Id="rId4" Type="http://schemas.openxmlformats.org/officeDocument/2006/relationships/hyperlink" Target="http://dic.academic.ru/dic.nsf/dic_biology/3668/&#1053;&#1045;&#1055;&#1040;&#1056;&#1053;  &#1054;&#1050;&#1054;&#1055;&#1067;&#1058;&#1053;&#1067;&#1045;" TargetMode="External"/><Relationship Id="rId5" Type="http://schemas.openxmlformats.org/officeDocument/2006/relationships/hyperlink" Target="http://shuflat.ru/132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9:00Z</dcterms:created>
  <dc:creator>ivt</dc:creator>
  <dc:description/>
  <cp:keywords/>
  <dc:language>en-US</dc:language>
  <cp:lastModifiedBy>07083</cp:lastModifiedBy>
  <dcterms:modified xsi:type="dcterms:W3CDTF">2009-12-22T12:10:00Z</dcterms:modified>
  <cp:revision>4</cp:revision>
  <dc:subject/>
  <dc:title>Автор проекта </dc:title>
</cp:coreProperties>
</file>